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7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54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SE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urzbeschreibung / Typologi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rufsschule für Verwaltungsberufe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rt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50 Wien, Embelgass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6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uftraggeber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adt Wien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ladener Wettbewerb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2.20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begin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2.201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rtigstellu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2.20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ttogrundrissfläche NGF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.300 m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uttogrundrissfläche BGF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.820 m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uttorauminhalt BRI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3.780 m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auwerkskosten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a. 10.000.000 € / 1.720 €/m² (noch kein endgültiger Wert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nu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lesWirdGut ZT GmbH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itarbeite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artin Brandt</w:t>
            </w:r>
            <w:r>
              <w:rPr>
                <w:rFonts w:cs="Arial" w:ascii="Arial" w:hAnsi="Arial"/>
                <w:sz w:val="20"/>
                <w:szCs w:val="20"/>
              </w:rPr>
              <w:t>, Johannes Windbichler, Alexander Mayer, Isabel Espinoza Tratter, Peter Czismadi, Ondrej Stehlik, Atsushi Kaneko, Johann Wittenberger, Christian Zotz, Guilherme Silva da Rosa, Jessica Wannhoff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nderfachleut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andschutz: Röhrer Bauphysik, DI Andrea Kopper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llustratione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lesWirdGu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isualisieru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xpressiv.a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odell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--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uilherme Silva da Ros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esamtschülerzahl: 600 Schüler (Teilzeitunterricht)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8 Klassenräume + 1 Front Office; je 18 Schüler/1 Lehrer: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61 Bildschirmarbeitsplätze (+Verwaltung / Lehrerzimmer) 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izwärmebedarf 15,5 kWh/m².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wurf: 04/2011-12/2011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_XXX_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07:00Z</dcterms:created>
  <dc:creator>userawg1</dc:creator>
  <dc:description/>
  <cp:keywords/>
  <dc:language>en-US</dc:language>
  <cp:lastModifiedBy>userawg40</cp:lastModifiedBy>
  <cp:lastPrinted>2015-09-02T18:59:00Z</cp:lastPrinted>
  <dcterms:modified xsi:type="dcterms:W3CDTF">2015-09-02T17:04:00Z</dcterms:modified>
  <cp:revision>23</cp:revision>
  <dc:subject/>
  <dc:title>Bitte die Beispieleinträge adaptieren – die Form (Reihenfolge usw</dc:title>
</cp:coreProperties>
</file>